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  <w:t xml:space="preserve">na podstawie podręcznika </w:t>
      </w:r>
      <w:r>
        <w:rPr>
          <w:rFonts w:cs="Palatino Linotype" w:ascii="Palatino Linotype" w:hAnsi="Palatino Linotype"/>
          <w:b/>
          <w:sz w:val="31"/>
          <w:szCs w:val="31"/>
        </w:rPr>
        <w:t>Descubre 4</w:t>
      </w:r>
      <w:r>
        <w:rPr>
          <w:rFonts w:cs="Palatino Linotype" w:ascii="Palatino Linotype" w:hAnsi="Palatino Linotype"/>
          <w:sz w:val="31"/>
          <w:szCs w:val="31"/>
        </w:rPr>
        <w:t xml:space="preserve"> wydawnictwa </w:t>
      </w:r>
      <w:r>
        <w:rPr>
          <w:rFonts w:cs="Palatino Linotype" w:ascii="Palatino Linotype" w:hAnsi="Palatino Linotype"/>
          <w:b/>
          <w:sz w:val="31"/>
          <w:szCs w:val="31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1"/>
          <w:szCs w:val="31"/>
        </w:rPr>
        <w:t>Zakres podstawowy, etap kształcenia III.2.0. / III.2.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eastAsia="Palatino Linotype" w:cs="Palatino Linotype" w:ascii="Palatino Linotype" w:hAnsi="Palatino Linotype"/>
          <w:sz w:val="31"/>
          <w:szCs w:val="31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992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96"/>
        <w:gridCol w:w="1309"/>
        <w:gridCol w:w="2884"/>
        <w:gridCol w:w="2212"/>
        <w:gridCol w:w="5190"/>
        <w:gridCol w:w="2446"/>
        <w:gridCol w:w="2205"/>
        <w:gridCol w:w="2244"/>
      </w:tblGrid>
      <w:tr>
        <w:trPr/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czba godz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unikacj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ksyka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ramatyk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ultura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planach </w:t>
              <w:br/>
              <w:t>i przewidywaniach na przyszł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int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biec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ytanie o opin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zgody lub niezg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wątpli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warunk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ietni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anowienia noworocz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owisko szkol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owisko zawodowe: zawody przy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nalaz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klama i ogłoszenia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yszły futuro imperfecto (formy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Zdania warunkowe si + presente + futuro imperfect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czesne modele r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ufemizmy rodzi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Powiedzenia o obietnic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klama i slogany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czu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anie sytuacji konflik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ytanie o rad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aw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ży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grzecz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szenie i reagowanie na proś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awanie wymów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rzyczy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ęk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słów innyc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elacje międzyludzk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blemy uczuciow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y ducha i uczuci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Uzależniania XXI wieku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miany w stylu życia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 xml:space="preserve">Problemy w środowisku szkolnym </w:t>
              <w:br/>
              <w:t>i pracownicz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Konflikty międzypokoleniow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textAlignment w:val="baseline"/>
              <w:rPr>
                <w:rFonts w:ascii="Palatino Linotype" w:hAnsi="Palatino Linotype" w:cs="Palatino Linotype"/>
                <w:color w:val="000000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s-ES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Cs/>
                <w:color w:val="000000"/>
                <w:sz w:val="22"/>
                <w:szCs w:val="22"/>
                <w:lang w:val="es-ES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 xml:space="preserve">Struktury: </w:t>
            </w:r>
            <w:r>
              <w:rPr>
                <w:rFonts w:cs="Palatino Linotype" w:ascii="Palatino Linotype" w:hAnsi="Palatino Linotype"/>
                <w:iCs/>
                <w:color w:val="000000"/>
                <w:lang w:val="es-ES"/>
              </w:rPr>
              <w:t>yo en tu lugar / yo que tú / yo</w:t>
            </w:r>
            <w:r>
              <w:rPr>
                <w:rFonts w:cs="Palatino Linotype" w:ascii="Palatino Linotype" w:hAnsi="Palatino Linotype"/>
                <w:color w:val="000000"/>
                <w:lang w:val="es-ES"/>
              </w:rPr>
              <w:t xml:space="preserve"> + condicional simple; podrías, deberías, tendrías que, habría que + infinitivo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Mowa zależna w czasie teraźniejszym i przeszłym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Zdania okolicznikowe przyczy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Odniesienia czasowe do teraźniejszości, przyszłości </w:t>
              <w:br/>
              <w:t>i przeszłośc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ytuacje formalne i nieform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zeczność po hiszpańs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likty międzypokoleniowe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fini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gument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stawianie danych biograficznych lub osiągnięć innych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pisywanie fundacji lub stowarzys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różnic w aspekci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ław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dia społecznośc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y z autorytet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wi idole: influencerzy </w:t>
              <w:br/>
              <w:t>i youtubers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y niepełnosprawn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anie czasów przeszłych trybu oznajmującego (perfecto, indefinido, imperfecto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trukcje peryfrastyczne modalne i przedstawiające aspek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istości, idole i osoby znane ze świata hiszpańskojęzycz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pływowe kobiety ze świata hiszpańskojęzycz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owcy paraolimpijs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undacje polskie i hiszpańskojęzyczne wspierające niepełnosprawnych sportowców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e peryfrastyczne modalne i przedstawiające aspekt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1.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ży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tul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zwyczajów społe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zwyczajach w teraźniejsz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instruk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kaz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az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e-mail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i normy społecz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Impreza urodzinow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l na koniec szkoł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lub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en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kazy i zakazy w miejscach publicznych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łączący presente de subjuntivo (czasowniki regularne i nieregularn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 i przeczą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wyrażające życ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wyrażające rad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i normy społeczne w krajach hiszpańskojęzycznych i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Urodziny i imien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w krajach hiszpańskojęzycznych: 15-te ur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luby hiszpańskie i polskie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rażanie emo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Reagowanie na wiadomości i obra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ułowanie hipot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aw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intencji wiadom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zalet i w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tekstu argumentacyjneg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dia społecznościowe: zalety i niebezpieczeńs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Emo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blemy w otoczeniu szkolnym: prześladowani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</w:rPr>
              <w:t>Wykrzykni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 w stopniu najwyższym absolut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"/>
              </w:rPr>
              <w:t>Tryb przypuszczający 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Przymiotniki skróc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Tryb łączący presente de 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</w:rPr>
              <w:t>Czasowniki wyrażające rad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powiedzialne używanie mediów społeczności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ryty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ke new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śladowanie w sie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</w:rPr>
              <w:t>pozowanie (obróbka zdjęć w mediach społecznościowych)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pt-PT"/>
              </w:rPr>
            </w:pPr>
            <w:r>
              <w:rPr>
                <w:rFonts w:cs="Palatino Linotype" w:ascii="Palatino Linotype" w:hAnsi="Palatino Linotype"/>
                <w:b/>
                <w:lang w:val="pt-P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lacjonowanie w czasie różnych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aneg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ytuacji zwyczaj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instru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treszczenie teks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, zgody lub niezgod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ządzenia elektroniczne i problemy techn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stęp technologic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blemy techn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blemy z komunikacj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Uzależni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onsumpcjoniz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Tryb łączący presente de subjuntiv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 i przeczący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ind w:left="3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czasow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ójniki czas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anie cuándo+futuro i cuando+presente de subjuntiv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</w:rPr>
              <w:t xml:space="preserve">Życie przed i po wynalezieniu </w:t>
            </w:r>
            <w:r>
              <w:rPr>
                <w:rFonts w:cs="Palatino Linotype" w:ascii="Palatino Linotype" w:hAnsi="Palatino Linotype"/>
                <w:i/>
                <w:iCs/>
              </w:rPr>
              <w:t>smartph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iCs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Tekst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Uso responsable del móvi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iCs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Tekst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Hábitos de consumo en líne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nkieta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 xml:space="preserve"> Consumo responsable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2.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c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Mówienie o przyszłych wydar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rażanie możliwości i wątp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rażanie życzeń i prawdopodobień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aw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Formułowanie te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rozpraw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złość Zie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umpcjoniz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Ekologia i środowisko natur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nieczy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miany klima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ergie odnawi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cykling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 technologic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miany społe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rowie, medycyna i żywi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bój kosmosu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Tryb presente de subjunti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zyszły futuro imperfect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  <w:iCs/>
              </w:rPr>
              <w:t>se</w:t>
            </w:r>
            <w:r>
              <w:rPr>
                <w:rFonts w:cs="Palatino Linotype" w:ascii="Palatino Linotype" w:hAnsi="Palatino Linotype"/>
              </w:rPr>
              <w:t xml:space="preserve"> + gerundi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celowe z bezokolicznikiem lub presente de subjunti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wyrażające wątpliw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roty wyrażające wątpliwość i możliw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znaczniki spójności tekst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>Postawy ek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nergie odnawi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Zużycie w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Odpowiedzialny konsumpcjoniz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chód elekt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ino science fiction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Lección 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ć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 i przekazywanie opi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dawanie argumentów za i przeciw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ptowanie i odrzucanie pomysł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efini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swoim doświadczeniu w przeszłośc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o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olidarność i wolontar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rganizacje pozarzą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Akcje społeczne, środowiskowe i kultura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soby niepełnospraw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wa zwierząt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resente de 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retérito perfecto de 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podrzędne wyrażające osąd lub fakt (twierdzące i przecząc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służące do oceniani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olidarność i wolontar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rganizacje pozarząd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estro Pablo Pine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pt-PT"/>
              </w:rPr>
              <w:t>Deklaracja praw zwierząt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atrakcji turystycznych jakiegoś miejs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rażanie warunku niemożliwego do spełn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ułowanie hipote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lis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ity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lnoty autonom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Atrakcje turys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blemy dzisiejszego świa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rroryz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społeczne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równianie czasów przeszł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retérito imperfecto de subjunti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rugi typ zdania warunkow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óżnice między </w:t>
            </w:r>
            <w:r>
              <w:rPr>
                <w:rFonts w:cs="Palatino Linotype" w:ascii="Palatino Linotype" w:hAnsi="Palatino Linotype"/>
                <w:i/>
                <w:iCs/>
              </w:rPr>
              <w:t>pero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iCs/>
              </w:rPr>
              <w:t>sin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iCs/>
              </w:rPr>
              <w:t>que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 system polityc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ualna sytuacja Hiszpańskiej Monarch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ział terytorialny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e dziedzictwo kultural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ęzyki używane w Hiszpani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Nacjonaliz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terrorystyczna 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Powieść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La patr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Guinea Ecuatorial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Revisi</w:t>
            </w:r>
            <w:r>
              <w:rPr>
                <w:rFonts w:cs="Palatino Linotype" w:ascii="Palatino Linotype" w:hAnsi="Palatino Linotype"/>
                <w:b/>
                <w:lang w:val="es-ES"/>
              </w:rPr>
              <w:t>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3.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Exa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3.</w:t>
            </w:r>
          </w:p>
        </w:tc>
        <w:tc>
          <w:tcPr>
            <w:tcW w:w="4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52F9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" w:after="0"/>
    </w:pPr>
    <w:rPr>
      <w:rFonts w:ascii="Times New Roman" w:hAnsi="Times New Roman" w:cs="Times New Roman"/>
      <w:lang w:bidi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31:00Z</dcterms:created>
  <dc:creator>kpalonka</dc:creator>
  <dc:description/>
  <cp:keywords/>
  <dc:language>en-US</dc:language>
  <cp:lastModifiedBy>Katarzyna Palonka</cp:lastModifiedBy>
  <dcterms:modified xsi:type="dcterms:W3CDTF">2022-10-12T09:07:00Z</dcterms:modified>
  <cp:revision>3</cp:revision>
  <dc:subject/>
  <dc:title>Rozkład materiału</dc:title>
</cp:coreProperties>
</file>